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r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Mudanças na concepção do Ciclo de Aprendizage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ab/>
        <w:t xml:space="preserve">A utilização do computador na aprendizagem do aluno, se faz a partir de diversos mecanismos onde há uma mesclagem entre professor, aluno, conteúdo e as ferramentas disponíveis para que possa obter o máximo da aprendizagem da matéria a ser absorvida pelo aluno. </w:t>
      </w:r>
    </w:p>
    <w:p>
      <w:pPr>
        <w:pStyle w:val="Normal"/>
        <w:jc w:val="both"/>
        <w:rPr/>
      </w:pPr>
      <w:r>
        <w:rPr/>
        <w:tab/>
        <w:t>Assim entendemos que a máquina é uma ferramenta que auxilia tanto o professor quanto o aluno. Desta forma o professor jamais será substituído pela máquina, até porque esta necessita de alguém para gerenciá-la, sendo que esta não tem autonomia própria. Para que o aprendizado seja realmente efetivado torna-se necessário a interação entre professor, aluno e ferramentas disponíveis possibilitando um aprendizado mais amplo, facilitando tanto o trabalho docente quanto dic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8:00Z</dcterms:created>
  <dc:creator>COORDENAÇÃO</dc:creator>
  <dc:description/>
  <cp:keywords/>
  <dc:language>en-US</dc:language>
  <cp:lastModifiedBy>COORDENAÇÃO</cp:lastModifiedBy>
  <dcterms:modified xsi:type="dcterms:W3CDTF">2012-12-03T13:40:00Z</dcterms:modified>
  <cp:revision>10</cp:revision>
  <dc:subject/>
  <dc:title>Mudanças na concepção do Ciclo de Aprendizagem </dc:title>
</cp:coreProperties>
</file>